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-BoldMT;ITC Officina Sans Book" w:hAnsi="TimesNewRomanPS-BoldMT;ITC Officina Sans Book" w:eastAsia="Times New Roman" w:cs="TimesNewRomanPS-BoldMT;ITC Officina Sans Book"/>
          <w:sz w:val="20"/>
        </w:rPr>
      </w:pPr>
      <w:r>
        <w:rPr>
          <w:rFonts w:eastAsia="Times New Roman" w:cs="TimesNewRomanPS-BoldMT;ITC Officina Sans Book" w:ascii="TimesNewRomanPS-BoldMT;ITC Officina Sans Book" w:hAnsi="TimesNewRomanPS-BoldMT;ITC Officina Sans Book"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-BoldMT;ITC Officina Sans Book" w:hAnsi="TimesNewRomanPS-BoldMT;ITC Officina Sans Book" w:eastAsia="Times New Roman" w:cs="TimesNewRomanPS-BoldMT;ITC Officina Sans Book"/>
          <w:b/>
          <w:b/>
          <w:sz w:val="20"/>
        </w:rPr>
      </w:pPr>
      <w:r>
        <w:rPr>
          <w:rFonts w:eastAsia="Times New Roman" w:cs="TimesNewRomanPS-BoldMT;ITC Officina Sans Book" w:ascii="TimesNewRomanPS-BoldMT;ITC Officina Sans Book" w:hAnsi="TimesNewRomanPS-BoldMT;ITC Officina Sans Book"/>
          <w:b/>
          <w:color w:val="080000"/>
          <w:sz w:val="20"/>
        </w:rPr>
        <w:t>Résultats de la CO populaire du COLJ – Lausanne-Mauvernay du 1 mai 2004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ITC Officina Sans Book" w:hAnsi="TimesNewRomanPSMT;ITC Officina Sans Book" w:eastAsia="Times New Roman" w:cs="TimesNewRomanPSMT;ITC Officina Sans Book"/>
          <w:b/>
          <w:b/>
          <w:sz w:val="20"/>
        </w:rPr>
      </w:pPr>
      <w:r>
        <w:rPr>
          <w:rFonts w:eastAsia="Times New Roman" w:cs="TimesNewRomanPSMT;ITC Officina Sans Book" w:ascii="TimesNewRomanPSMT;ITC Officina Sans Book" w:hAnsi="TimesNewRomanPSMT;ITC Officina Sans Book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NewRomanPSMT;ITC Officina Sans Book" w:hAnsi="TimesNewRomanPSMT;ITC Officina Sans Book" w:eastAsia="Times New Roman" w:cs="TimesNewRomanPSMT;ITC Officina Sans Book"/>
          <w:sz w:val="20"/>
        </w:rPr>
      </w:pPr>
      <w:r>
        <w:rPr>
          <w:rFonts w:eastAsia="Times New Roman" w:cs="TimesNewRomanPSMT;ITC Officina Sans Book" w:ascii="TimesNewRomanPSMT;ITC Officina Sans Book" w:hAnsi="TimesNewRomanPSMT;ITC Officina Sans Book"/>
          <w:sz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 xml:space="preserve">Cat Rang Nom                        Club                      Temps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-Bold;ITC Officina Sans Book" w:ascii="Courier-Bold;ITC Officina Sans Book" w:hAnsi="Courier-Bold;ITC Officina Sans Book"/>
          <w:b/>
          <w:color w:val="080000"/>
          <w:sz w:val="20"/>
        </w:rPr>
        <w:t>J  (5)         </w:t>
      </w:r>
      <w:r>
        <w:rPr>
          <w:rFonts w:eastAsia="Times New Roman" w:cs="Courier" w:ascii="Courier" w:hAnsi="Courier"/>
          <w:color w:val="080000"/>
          <w:sz w:val="20"/>
        </w:rPr>
        <w:t> </w:t>
      </w:r>
      <w:r>
        <w:rPr>
          <w:rFonts w:eastAsia="Times New Roman" w:cs="Courier-Bold;ITC Officina Sans Book" w:ascii="Courier-Bold;ITC Officina Sans Book" w:hAnsi="Courier-Bold;ITC Officina Sans Book"/>
          <w:b/>
          <w:color w:val="080000"/>
          <w:sz w:val="20"/>
        </w:rPr>
        <w:t xml:space="preserve">1.350 km  20 m   6 P         </w:t>
      </w: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Courier" w:cs="Courier" w:ascii="Courier" w:hAnsi="Courier"/>
          <w:color w:val="080000"/>
          <w:sz w:val="20"/>
        </w:rPr>
        <w:t xml:space="preserve"> </w:t>
      </w:r>
      <w:r>
        <w:rPr>
          <w:rFonts w:eastAsia="Times New Roman" w:cs="Courier" w:ascii="Courier" w:hAnsi="Courier"/>
          <w:color w:val="080000"/>
          <w:sz w:val="20"/>
        </w:rPr>
        <w:t xml:space="preserve">1 Iven Nina                  CO CERN                   18:22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2 Matthey Alice              -                         27:40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3 Ferigoule Enia             -                         28:11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>4 Cattaneo Claire/Charlott   CO CERN                   32:06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Courier" w:cs="Courier" w:ascii="Courier" w:hAnsi="Courier"/>
          <w:color w:val="080000"/>
          <w:sz w:val="20"/>
        </w:rPr>
        <w:t xml:space="preserve"> </w:t>
      </w:r>
      <w:r>
        <w:rPr>
          <w:rFonts w:eastAsia="Times New Roman" w:cs="Courier" w:ascii="Courier" w:hAnsi="Courier"/>
          <w:color w:val="080000"/>
          <w:sz w:val="20"/>
        </w:rPr>
        <w:t xml:space="preserve">5 Genuardi Lucas             -                         45:23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-Bold;ITC Officina Sans Book" w:ascii="Courier-Bold;ITC Officina Sans Book" w:hAnsi="Courier-Bold;ITC Officina Sans Book"/>
          <w:b/>
          <w:color w:val="080000"/>
          <w:sz w:val="20"/>
        </w:rPr>
        <w:t xml:space="preserve">C  (10)        </w:t>
      </w:r>
      <w:r>
        <w:rPr>
          <w:rFonts w:eastAsia="Times New Roman" w:cs="Courier" w:ascii="Courier" w:hAnsi="Courier"/>
          <w:color w:val="080000"/>
          <w:sz w:val="20"/>
        </w:rPr>
        <w:t> </w:t>
      </w:r>
      <w:r>
        <w:rPr>
          <w:rFonts w:eastAsia="Times New Roman" w:cs="Courier-Bold;ITC Officina Sans Book" w:ascii="Courier-Bold;ITC Officina Sans Book" w:hAnsi="Courier-Bold;ITC Officina Sans Book"/>
          <w:b/>
          <w:color w:val="080000"/>
          <w:sz w:val="20"/>
        </w:rPr>
        <w:t xml:space="preserve">1.800 km  30 m   9 P         </w:t>
      </w: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Courier" w:cs="Courier" w:ascii="Courier" w:hAnsi="Courier"/>
          <w:color w:val="080000"/>
          <w:sz w:val="20"/>
        </w:rPr>
        <w:t xml:space="preserve"> </w:t>
      </w:r>
      <w:r>
        <w:rPr>
          <w:rFonts w:eastAsia="Times New Roman" w:cs="Courier" w:ascii="Courier" w:hAnsi="Courier"/>
          <w:color w:val="080000"/>
          <w:sz w:val="20"/>
        </w:rPr>
        <w:t xml:space="preserve">1 Hoyois Matthieu            CARE Vevey                15:45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2 Pilloud Romain             CARE Vevey                29:50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3 Williams Themis            CO CERN                   31:43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4 Maider Christoph           CO CERN                   31:50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5 Haider Alexander           CO CERN                   31:53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6 Lauchli Nathalie           Satus Grüt Genève         35:06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7 Palmisano Shahida Lisa     -                         38:16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8 Lauchli Nicolas            CO CERN                   38:47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9 Waizenegger Catherine      -                         43:22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0 Cavin Jacqueline/Eddy      -                         47:51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-Bold;ITC Officina Sans Book" w:ascii="Courier-Bold;ITC Officina Sans Book" w:hAnsi="Courier-Bold;ITC Officina Sans Book"/>
          <w:b/>
          <w:color w:val="080000"/>
          <w:sz w:val="20"/>
        </w:rPr>
        <w:t xml:space="preserve">MF  (15)       </w:t>
      </w:r>
      <w:r>
        <w:rPr>
          <w:rFonts w:eastAsia="Times New Roman" w:cs="Courier" w:ascii="Courier" w:hAnsi="Courier"/>
          <w:color w:val="080000"/>
          <w:sz w:val="20"/>
        </w:rPr>
        <w:t> </w:t>
      </w:r>
      <w:r>
        <w:rPr>
          <w:rFonts w:eastAsia="Times New Roman" w:cs="Courier-Bold;ITC Officina Sans Book" w:ascii="Courier-Bold;ITC Officina Sans Book" w:hAnsi="Courier-Bold;ITC Officina Sans Book"/>
          <w:b/>
          <w:color w:val="080000"/>
          <w:sz w:val="20"/>
        </w:rPr>
        <w:t xml:space="preserve">2.800 km  45 m   10 P        </w:t>
      </w: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Courier" w:cs="Courier" w:ascii="Courier" w:hAnsi="Courier"/>
          <w:color w:val="080000"/>
          <w:sz w:val="20"/>
        </w:rPr>
        <w:t xml:space="preserve"> </w:t>
      </w:r>
      <w:r>
        <w:rPr>
          <w:rFonts w:eastAsia="Times New Roman" w:cs="Courier" w:ascii="Courier" w:hAnsi="Courier"/>
          <w:color w:val="080000"/>
          <w:sz w:val="20"/>
        </w:rPr>
        <w:t xml:space="preserve">1 Gendroz Raoul              -                         25:26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2 Elias Nuno                 CO CERN                   30:10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3 Béboux Olivier / Thierry   CO Lausanne-Jorat         30:44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4 Lepori Mara                GOLD Savosa               45:34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5 Dubois Nicolas             -                         47:54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6 Junod Nicolas              -                         47:57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7 Meynet Dominique           BAC CO -                  55:34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8 Azevedo Helder             CO CERN                   56:16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9 Reynolds Nathalie          -                         59:57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0 Roschnick Alicia           -                       1:10:35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1 Auberson Nathan            -                       1:10:37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2 Cass Natalie               CO CERN                 1:10:53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3 Brühlmann Ralph            -                       1:14:59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 </w:t>
      </w:r>
      <w:r>
        <w:rPr>
          <w:rFonts w:eastAsia="Courier" w:cs="Courier" w:ascii="Courier" w:hAnsi="Courier"/>
          <w:color w:val="080000"/>
          <w:sz w:val="20"/>
        </w:rPr>
        <w:t xml:space="preserve"> </w:t>
      </w:r>
      <w:r>
        <w:rPr>
          <w:rFonts w:eastAsia="Times New Roman" w:cs="Courier" w:ascii="Courier" w:hAnsi="Courier"/>
          <w:color w:val="080000"/>
          <w:sz w:val="20"/>
        </w:rPr>
        <w:t xml:space="preserve">Paschoud Alain             -                            pm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  </w:t>
      </w:r>
      <w:r>
        <w:rPr>
          <w:rFonts w:eastAsia="Times New Roman" w:cs="Courier" w:ascii="Courier" w:hAnsi="Courier"/>
          <w:color w:val="080000"/>
          <w:sz w:val="20"/>
        </w:rPr>
        <w:t xml:space="preserve">Gastal Thérès              -                            pm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-Bold;ITC Officina Sans Book" w:ascii="Courier-Bold;ITC Officina Sans Book" w:hAnsi="Courier-Bold;ITC Officina Sans Book"/>
          <w:b/>
          <w:color w:val="080000"/>
          <w:sz w:val="20"/>
        </w:rPr>
        <w:t xml:space="preserve">MT  (36)       </w:t>
      </w:r>
      <w:r>
        <w:rPr>
          <w:rFonts w:eastAsia="Times New Roman" w:cs="Courier" w:ascii="Courier" w:hAnsi="Courier"/>
          <w:color w:val="080000"/>
          <w:sz w:val="20"/>
        </w:rPr>
        <w:t> </w:t>
      </w:r>
      <w:r>
        <w:rPr>
          <w:rFonts w:eastAsia="Times New Roman" w:cs="Courier-Bold;ITC Officina Sans Book" w:ascii="Courier-Bold;ITC Officina Sans Book" w:hAnsi="Courier-Bold;ITC Officina Sans Book"/>
          <w:b/>
          <w:color w:val="080000"/>
          <w:sz w:val="20"/>
        </w:rPr>
        <w:t xml:space="preserve">3.710 km  100 m   12 P       </w:t>
      </w: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Courier" w:cs="Courier" w:ascii="Courier" w:hAnsi="Courier"/>
          <w:color w:val="080000"/>
          <w:sz w:val="20"/>
        </w:rPr>
        <w:t xml:space="preserve"> </w:t>
      </w:r>
      <w:r>
        <w:rPr>
          <w:rFonts w:eastAsia="Times New Roman" w:cs="Courier" w:ascii="Courier" w:hAnsi="Courier"/>
          <w:color w:val="080000"/>
          <w:sz w:val="20"/>
        </w:rPr>
        <w:t xml:space="preserve">1 Herren Michel              CO Lausanne-Jorat         37:21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2 Kühn Lukas                 CO Lausanne-Jorat         38:53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3 Paschoud Serge             -                         39:43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4 Hoyois Jonas               CARE Vevey                42:54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5 Baumgartner Pierre-Alain   CARE Vevey                42:57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6 Läuchli Jean-Pierre        Satus Grüt Genève         43:16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7 Attinger Olivier           CO Chenau                 45:15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8 Semenzato Camille          -                         48:11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9 Bettschen Steve            -                         48:14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0 Walbaum Simon              CO CERN                   48:49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1 Cuche Camille              CARE Vevey                48:55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2 Milan Carlo                Satus Grüt Genève         51:17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3 Herren Hans-Ruedi          CO Lausanne-Jorat         52:15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4 Pilloud Elisabeth          CARE Vevey                53:16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5 White Maarit               CO CERN                   56:24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6 Jaton Christian            CO Lausanne-Jorat         56:59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7 Poiret Jean                -                         57:28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8 Walbaum Emilie             CO CERN                 1:01:18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9 Charrière Bernard          -                       1:01:50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20 Buttet Jean-Luc            -                       1:02:15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21 Heinze Wolfgang            CO CERN                 1:08:27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22 Läuchli Emile              CARE Vevey              1:08:36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23 Hoyois Odile               CARE Vevey              1:09:02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24 Grattier Philippe          -                       1:09:09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25 Nardini Rosmarie           -                       1:13:07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26 Kruithof Dorien            -                       1:13:32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27 Lepeu Gregory              -                       1:15:39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28 Balay Solène               LA VATTEY -             1:19:17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28 Balay Dominique            LA VATTEY -             1:19:17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30 Belaieff Nancy/Tournier    CO CERN                 1:20:39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31 Uebersax Mireille          -                       1:25:30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32 Morel Chevillet Pierre     -                       1:26:18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33 Meynet Yves                CO BONNE -              1:32:23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 </w:t>
      </w:r>
      <w:r>
        <w:rPr>
          <w:rFonts w:eastAsia="Courier" w:cs="Courier" w:ascii="Courier" w:hAnsi="Courier"/>
          <w:color w:val="080000"/>
          <w:sz w:val="20"/>
        </w:rPr>
        <w:t xml:space="preserve"> </w:t>
      </w:r>
      <w:r>
        <w:rPr>
          <w:rFonts w:eastAsia="Times New Roman" w:cs="Courier" w:ascii="Courier" w:hAnsi="Courier"/>
          <w:color w:val="080000"/>
          <w:sz w:val="20"/>
        </w:rPr>
        <w:t xml:space="preserve">Hoyois Christian           CARE Vevey                   pm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  </w:t>
      </w:r>
      <w:r>
        <w:rPr>
          <w:rFonts w:eastAsia="Times New Roman" w:cs="Courier" w:ascii="Courier" w:hAnsi="Courier"/>
          <w:color w:val="080000"/>
          <w:sz w:val="20"/>
        </w:rPr>
        <w:t xml:space="preserve">Houdot Christophe          -                            pm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  </w:t>
      </w:r>
      <w:r>
        <w:rPr>
          <w:rFonts w:eastAsia="Times New Roman" w:cs="Courier" w:ascii="Courier" w:hAnsi="Courier"/>
          <w:color w:val="080000"/>
          <w:sz w:val="20"/>
        </w:rPr>
        <w:t xml:space="preserve">Genuardi Enzo              -                            pm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-Bold;ITC Officina Sans Book" w:ascii="Courier-Bold;ITC Officina Sans Book" w:hAnsi="Courier-Bold;ITC Officina Sans Book"/>
          <w:b/>
          <w:color w:val="080000"/>
          <w:sz w:val="20"/>
        </w:rPr>
        <w:t xml:space="preserve">L  (22)        </w:t>
      </w:r>
      <w:r>
        <w:rPr>
          <w:rFonts w:eastAsia="Times New Roman" w:cs="Courier" w:ascii="Courier" w:hAnsi="Courier"/>
          <w:color w:val="080000"/>
          <w:sz w:val="20"/>
        </w:rPr>
        <w:t> </w:t>
      </w:r>
      <w:r>
        <w:rPr>
          <w:rFonts w:eastAsia="Times New Roman" w:cs="Courier-Bold;ITC Officina Sans Book" w:ascii="Courier-Bold;ITC Officina Sans Book" w:hAnsi="Courier-Bold;ITC Officina Sans Book"/>
          <w:b/>
          <w:color w:val="080000"/>
          <w:sz w:val="20"/>
        </w:rPr>
        <w:t xml:space="preserve">5.400 km  125 m   17 P       </w:t>
      </w: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Courier" w:cs="Courier" w:ascii="Courier" w:hAnsi="Courier"/>
          <w:color w:val="080000"/>
          <w:sz w:val="20"/>
        </w:rPr>
        <w:t xml:space="preserve"> </w:t>
      </w:r>
      <w:r>
        <w:rPr>
          <w:rFonts w:eastAsia="Times New Roman" w:cs="Courier" w:ascii="Courier" w:hAnsi="Courier"/>
          <w:color w:val="080000"/>
          <w:sz w:val="20"/>
        </w:rPr>
        <w:t xml:space="preserve">1 Marti Bernard              OLG Bern                  39:57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2 Lepori Domenico            GOLD Savosa               42:34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3 Cuche Jean-Luc             CARE Vevey                45:58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4 Cuche Denis                CA Rosé                   47:43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5 Jirden Lennart             CO CERN                   52:00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6 Iven Jan                   CO CERN                   52:48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7 Charrue Pierre             CO CERN                   52:56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8 Zosso Jean-Bernard         CA Rosé                   54:01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</w:t>
      </w:r>
      <w:r>
        <w:rPr>
          <w:rFonts w:eastAsia="Times New Roman" w:cs="Courier" w:ascii="Courier" w:hAnsi="Courier"/>
          <w:color w:val="080000"/>
          <w:sz w:val="20"/>
        </w:rPr>
        <w:t xml:space="preserve">9 Tyapkin Pavel              CO CERN                   57:11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0 Walbaum Remi               CO CERN                   57:22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1 Ferigoule Stéphane         -                       1:00:32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2 Fosserat Nicolas           CARE Vevey              1:00:42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3 Gastal Frédéric            -                       1:05:02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4 Saltarelli Augusto         CO Lausanne-Jorat       1:05:15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5 Hirschfelder Jessica       CO CERN                 1:13:19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6 Kruithof Egberk            CARE Vevey              1:19:47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7 Bardelloni Michel          -                       1:21:52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8 Balay Sylvain              LA VATTEY -             1:27:30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19 Balay Christian            LA VATTEY -             1:31:30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20 Gallet Christophe          CO CERN                 1:38:13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</w:t>
      </w:r>
      <w:r>
        <w:rPr>
          <w:rFonts w:eastAsia="Times New Roman" w:cs="Courier" w:ascii="Courier" w:hAnsi="Courier"/>
          <w:color w:val="080000"/>
          <w:sz w:val="20"/>
        </w:rPr>
        <w:t xml:space="preserve">21 Bonvin Pierre              CO Lausanne-Jorat       2:13:38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     </w:t>
      </w:r>
      <w:r>
        <w:rPr>
          <w:rFonts w:eastAsia="Courier" w:cs="Courier" w:ascii="Courier" w:hAnsi="Courier"/>
          <w:color w:val="080000"/>
          <w:sz w:val="20"/>
        </w:rPr>
        <w:t xml:space="preserve"> </w:t>
      </w:r>
      <w:r>
        <w:rPr>
          <w:rFonts w:eastAsia="Times New Roman" w:cs="Courier" w:ascii="Courier" w:hAnsi="Courier"/>
          <w:color w:val="080000"/>
          <w:sz w:val="20"/>
        </w:rPr>
        <w:t xml:space="preserve">Hoyois Eric                CARE Vevey                   pm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ourier" w:hAnsi="Courier" w:eastAsia="Times New Roman" w:cs="Courier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p>
      <w:pPr>
        <w:pStyle w:val="Normal"/>
        <w:rPr>
          <w:rFonts w:ascii="Courier" w:hAnsi="Courier" w:eastAsia="Times New Roman" w:cs="Courier"/>
          <w:color w:val="080000"/>
          <w:sz w:val="20"/>
        </w:rPr>
      </w:pPr>
      <w:r>
        <w:rPr>
          <w:rFonts w:eastAsia="Times New Roman" w:cs="Courier" w:ascii="Courier" w:hAnsi="Courier"/>
          <w:color w:val="080000"/>
          <w:sz w:val="20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 Officina Sans 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ITC Officina Sans Book"/>
    <w:charset w:val="4d"/>
    <w:family w:val="roman"/>
    <w:pitch w:val="default"/>
  </w:font>
  <w:font w:name="TimesNewRomanPSMT">
    <w:altName w:val="ITC Officina Sans Book"/>
    <w:charset w:val="4d"/>
    <w:family w:val="roman"/>
    <w:pitch w:val="default"/>
  </w:font>
  <w:font w:name="Courier">
    <w:altName w:val="Courier New"/>
    <w:charset w:val="00"/>
    <w:family w:val="auto"/>
    <w:pitch w:val="variable"/>
  </w:font>
  <w:font w:name="Courier-Bold">
    <w:altName w:val="ITC Officina Sans Book"/>
    <w:charset w:val="4d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ITC Officina Sans Book" w:hAnsi="ITC Officina Sans Book" w:eastAsia="Times" w:cs="ITC Officina Sans Book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20:37:00Z</dcterms:created>
  <dc:creator>Giorgio SKORY</dc:creator>
  <dc:description/>
  <dc:language>en-US</dc:language>
  <cp:lastModifiedBy>Giorgio SKORY</cp:lastModifiedBy>
  <dcterms:modified xsi:type="dcterms:W3CDTF">2004-05-03T20:40:00Z</dcterms:modified>
  <cp:revision>1</cp:revision>
  <dc:subject/>
  <dc:title>Résultats de la CO populaire du COLJ – Lausanne-Mauvernay du 1 mai 2004</dc:title>
</cp:coreProperties>
</file>